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3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3 June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9</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 xml:space="preserve">San Francisco      </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an Francisco, Californi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an Francisco, Californi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6" w:type="dxa"/>
        <w:jc w:val="left"/>
        <w:tblInd w:w="-720" w:type="dxa"/>
        <w:tblLayout w:type="fixed"/>
        <w:tblCellMar>
          <w:top w:w="0" w:type="dxa"/>
          <w:left w:w="108" w:type="dxa"/>
          <w:bottom w:w="0" w:type="dxa"/>
          <w:right w:w="108" w:type="dxa"/>
        </w:tblCellMar>
      </w:tblPr>
      <w:tblGrid>
        <w:gridCol w:w="1423"/>
        <w:gridCol w:w="7953"/>
      </w:tblGrid>
      <w:tr>
        <w:trPr>
          <w:trHeight w:val="6120" w:hRule="atLeast"/>
        </w:trPr>
        <w:tc>
          <w:tcPr>
            <w:tcW w:w="1423"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7953" w:type="dxa"/>
            <w:tcBorders/>
          </w:tcPr>
          <w:p>
            <w:pPr>
              <w:pStyle w:val="Normal"/>
              <w:ind w:right="-97" w:hanging="0"/>
              <w:rPr/>
            </w:pPr>
            <w:r>
              <w:rPr>
                <w:rFonts w:cs="Bradley Hand ITC" w:ascii="Bradley Hand ITC" w:hAnsi="Bradley Hand ITC"/>
                <w:color w:val="0000FF"/>
                <w:sz w:val="32"/>
                <w:szCs w:val="32"/>
              </w:rPr>
              <w:t xml:space="preserve">We are going to see San Francisco today!!! Can’t wait!! </w:t>
            </w:r>
            <w:r>
              <w:rPr>
                <w:rFonts w:cs="Bradley Hand ITC" w:ascii="Bradley Hand ITC" w:hAnsi="Bradley Hand ITC"/>
                <w:color w:val="CC00CC"/>
                <w:sz w:val="32"/>
                <w:szCs w:val="32"/>
                <w:lang w:val="it-IT"/>
              </w:rPr>
              <w:t xml:space="preserve">Stiamo andando a vedere San Francisco!!! </w:t>
            </w:r>
            <w:r>
              <w:rPr>
                <w:rFonts w:cs="Bradley Hand ITC" w:ascii="Bradley Hand ITC" w:hAnsi="Bradley Hand ITC"/>
                <w:color w:val="CC00CC"/>
                <w:sz w:val="32"/>
                <w:szCs w:val="32"/>
              </w:rPr>
              <w:t>Che bello!</w:t>
            </w:r>
          </w:p>
          <w:p>
            <w:pPr>
              <w:pStyle w:val="Normal"/>
              <w:ind w:right="-97" w:hanging="0"/>
              <w:rPr/>
            </w:pPr>
            <w:r>
              <w:rPr>
                <w:rFonts w:eastAsia="Bradley Hand ITC" w:cs="Bradley Hand ITC" w:ascii="Bradley Hand ITC" w:hAnsi="Bradley Hand ITC"/>
                <w:color w:val="FF0000"/>
                <w:sz w:val="32"/>
                <w:szCs w:val="32"/>
              </w:rPr>
              <w:t xml:space="preserve">                                </w:t>
            </w:r>
            <w:r>
              <w:rPr>
                <w:rFonts w:cs="Bradley Hand ITC" w:ascii="Bradley Hand ITC" w:hAnsi="Bradley Hand ITC"/>
                <w:b/>
                <w:color w:val="FF0000"/>
                <w:sz w:val="32"/>
                <w:szCs w:val="32"/>
              </w:rPr>
              <w:t>San Francisco</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 xml:space="preserve">Today we went all around San Francisco! It is a wonderful city, very characteristic! In the morning we went to the Ghirardelli Square, which is a famous chocolate Italian business man. Then we went to the Fisherman’s Wharf! It is a very nice place, near the beach, full of shops and restaurants. Oh, and we also saw Alcatraz from there! Brrr..! Most of those restaurants sell al kinds of fish on the street like a street fair! We ate in a restaurant and got: a very good shrimp appetizer, some fried calamari, and a whole crab! Even if we split those things within 3 of us we were full! After lunch we got a famous San Francisco trolley! How nice. We went all the way up to China Town and visited it! Wow, it really feels like being in China, although dad says China is kinda of different! There were a LOT of Chinese people everywhere, and the shops and restaurants were all Chinese! We bought a little Chinese umbrella and some Chinese slippers! After China Town we saw Union Square, full of brand shops, and we took again the trolley to Lombard Street! Alessandro really enjoyed the trolley, he was looking outside and saying, ”hi!” to people!  There we saw the Crooked Street, the most curved street in the world! It is full of flowers and you can see the bay! After that we went to get the car. We drove back to the Wharf to eat another crab! This time dad wanted it warm, and it was really better than the cold one! Hmm……! After that we went, with the car this time, to Alamo Square. It is a neat little place, with nice houses and some flowers! Then we went to Twin Peaks! The sight from there is simply wonderful! We could see the whole city under us, full of lights and sounds! Last but not least we went to see the Golden Gate from down under! Lol! We took some pictures of Alcatraz and the famous bridge, and then back to the hotel! We are so tired, but really happy and satisfied with Frisco! </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Oggi abbiamo fatto il giro di San Francisco! E’ una citta’ bellissima, molto caratteristica! Nel giro mattutino siamo andati a vedere la piazza Ghirdarelli, con dei negozietti che vendono cioccolato! Poi siamo andati a visitare il Fisherman’s Wharf, il porto antico di San Fransisco trasformato in un polo turistico molto caratteristico! Ci sono vari negozietti di souvenir e molti ristorantini di pesce. Alcuni di essi vendono il cibo in mezzo alla strada come se fossero bancarelle! A pranzo abbiamo deciso di mangiare all’interno. La nostra scelta e’ stata: gamberi stufati buonissimi, calamari fritti discreti, ed un granchio stufato abbastanza buono. Dopo aver mangiato abbiamo attraversato il parco cittadino per andare a prendere uno dei famosi trolley di San Francisco! Il trolley ci ha portato fino alla fermata di China Town! E’ un quartiere della citta’ interamente Cinese, con persone, ristoranti, negozi tutti cinesi... Abbiamo comprato un’ombrellino e delle ciabatte cinesi, molto carine! Dopo il quartiere Cinese ci siamo avviati verso Union Square, una piazza piena di negozi di marca. Subito dopo abbiamo preso un trolley e siamo andati sulla Lombard Street a vedere la Crooked Street, la strada fiorita piu’ curva del mondo!!! Dopo aver visto questa deliziosa stradina siamo andati a prendere la macchina, e poi... di nuovo al porto!!! Questa volta abbiamo preso un granchio dallo stand, appena cucinato..caldo, caldo...una squisitezza unica!!! Mmm.. Poi siamo andati a vedere Alamo square, una piazza con casette piccole piccole tutte vicine vicine. Dopo... siamo andati a Twin Peaks, da dove abbiamo visto uno spettacolo indescrivibile: tutta la citta’ ai nostri piedi..il Golden Gate...la baia...Alcatraz...A fine serata, il Golden Gate visto da sotto, ed Alcatraz da piu’ vicino! Abbiamo trascorso una giornata abbastanza stancante ma molto divertente, ed ora ci andiamo a godere il meritato ripos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677035" cy="1107440"/>
                <wp:effectExtent l="0" t="0" r="0" b="0"/>
                <wp:wrapSquare wrapText="bothSides"/>
                <wp:docPr id="2" name="Frame1"/>
                <a:graphic xmlns:a="http://schemas.openxmlformats.org/drawingml/2006/main">
                  <a:graphicData uri="http://schemas.microsoft.com/office/word/2010/wordprocessingShape">
                    <wps:wsp>
                      <wps:cNvSpPr txBox="1"/>
                      <wps:spPr>
                        <a:xfrm>
                          <a:off x="0" y="0"/>
                          <a:ext cx="1677035" cy="1107440"/>
                        </a:xfrm>
                        <a:prstGeom prst="rect"/>
                        <a:solidFill>
                          <a:srgbClr val="FFFFFF">
                            <a:alpha val="0"/>
                          </a:srgbClr>
                        </a:solidFill>
                      </wps:spPr>
                      <wps:txbx>
                        <w:txbxContent>
                          <w:tbl>
                            <w:tblPr>
                              <w:tblW w:w="2641" w:type="dxa"/>
                              <w:jc w:val="left"/>
                              <w:tblInd w:w="0" w:type="dxa"/>
                              <w:tblLayout w:type="fixed"/>
                              <w:tblCellMar>
                                <w:top w:w="0" w:type="dxa"/>
                                <w:left w:w="108" w:type="dxa"/>
                                <w:bottom w:w="0" w:type="dxa"/>
                                <w:right w:w="108" w:type="dxa"/>
                              </w:tblCellMar>
                            </w:tblPr>
                            <w:tblGrid>
                              <w:gridCol w:w="2641"/>
                            </w:tblGrid>
                            <w:tr>
                              <w:trPr>
                                <w:trHeight w:val="272" w:hRule="atLeast"/>
                              </w:trPr>
                              <w:tc>
                                <w:tcPr>
                                  <w:tcW w:w="2641"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238" w:hRule="atLeast"/>
                              </w:trPr>
                              <w:tc>
                                <w:tcPr>
                                  <w:tcW w:w="2641"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California!</w:t>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txbxContent>
                      </wps:txbx>
                      <wps:bodyPr anchor="t" lIns="0" tIns="0" rIns="0" bIns="0">
                        <a:noAutofit/>
                      </wps:bodyPr>
                    </wps:wsp>
                  </a:graphicData>
                </a:graphic>
              </wp:anchor>
            </w:drawing>
          </mc:Choice>
          <mc:Fallback>
            <w:pict>
              <v:rect fillcolor="#FFFFFF" style="position:absolute;rotation:-0;width:132.05pt;height:87.2pt;mso-wrap-distance-left:0pt;mso-wrap-distance-right:9pt;mso-wrap-distance-top:0pt;mso-wrap-distance-bottom:0pt;margin-top:0.05pt;mso-position-vertical-relative:text;margin-left:-5.4pt;mso-position-horizontal-relative:text">
                <v:fill opacity="0f"/>
                <v:textbox inset="0in,0in,0in,0in">
                  <w:txbxContent>
                    <w:tbl>
                      <w:tblPr>
                        <w:tblW w:w="2641" w:type="dxa"/>
                        <w:jc w:val="left"/>
                        <w:tblInd w:w="0" w:type="dxa"/>
                        <w:tblLayout w:type="fixed"/>
                        <w:tblCellMar>
                          <w:top w:w="0" w:type="dxa"/>
                          <w:left w:w="108" w:type="dxa"/>
                          <w:bottom w:w="0" w:type="dxa"/>
                          <w:right w:w="108" w:type="dxa"/>
                        </w:tblCellMar>
                      </w:tblPr>
                      <w:tblGrid>
                        <w:gridCol w:w="2641"/>
                      </w:tblGrid>
                      <w:tr>
                        <w:trPr>
                          <w:trHeight w:val="272" w:hRule="atLeast"/>
                        </w:trPr>
                        <w:tc>
                          <w:tcPr>
                            <w:tcW w:w="2641"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238" w:hRule="atLeast"/>
                        </w:trPr>
                        <w:tc>
                          <w:tcPr>
                            <w:tcW w:w="2641"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California!</w:t>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txbxContent>
                </v:textbox>
                <w10:wrap type="square"/>
              </v:rect>
            </w:pict>
          </mc:Fallback>
        </mc:AlternateContent>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fisherman’s Wharf!</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giro in trolley!</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18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trolley che andava a China Town!</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giro in trolley!</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9:22:00Z</dcterms:created>
  <dc:creator>All</dc:creator>
  <dc:description/>
  <cp:keywords/>
  <dc:language>en-US</dc:language>
  <cp:lastModifiedBy>All</cp:lastModifiedBy>
  <cp:lastPrinted>2006-06-18T16:59:00Z</cp:lastPrinted>
  <dcterms:modified xsi:type="dcterms:W3CDTF">2006-08-12T01:49:00Z</dcterms:modified>
  <cp:revision>26</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